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APOLUOGO            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 xml:space="preserve">RC 14          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 1.400 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1350659566"/>
      <w:bookmarkStart w:id="1" w:name="__Fieldmark__0_1350659566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</w:t>
        <w:tab/>
        <w:t xml:space="preserve"> -</w:t>
        <w:tab/>
        <w:t xml:space="preserve">  I.F. mc/mq   0,30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1350659566"/>
      <w:bookmarkStart w:id="3" w:name="__Fieldmark__1_1350659566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U.F. mq/mq</w:t>
        <w:tab/>
        <w:t xml:space="preserve"> -</w:t>
        <w:tab/>
        <w:t xml:space="preserve">   Area di completame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1350659566"/>
      <w:bookmarkStart w:id="5" w:name="__Fieldmark__2_1350659566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1350659566"/>
      <w:bookmarkStart w:id="7" w:name="__Fieldmark__3_1350659566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1350659566"/>
      <w:bookmarkStart w:id="9" w:name="__Fieldmark__4_1350659566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5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abitanti n°</w:t>
        <w:tab/>
        <w:t xml:space="preserve"> </w:t>
        <w:tab/>
        <w:t xml:space="preserve">5             Dichiarazione di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1350659566"/>
      <w:bookmarkStart w:id="11" w:name="__Fieldmark__5_1350659566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1350659566"/>
      <w:bookmarkStart w:id="13" w:name="__Fieldmark__6_1350659566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1350659566"/>
      <w:bookmarkStart w:id="15" w:name="__Fieldmark__7_1350659566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2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   2.00</w:t>
        <w:tab/>
        <w:tab/>
        <w:t xml:space="preserve">          12.50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   2.50</w:t>
        <w:tab/>
        <w:tab/>
        <w:t xml:space="preserve">          25.00    125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1350659566"/>
      <w:bookmarkStart w:id="17" w:name="__Fieldmark__8_1350659566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1350659566"/>
      <w:bookmarkStart w:id="19" w:name="__Fieldmark__9_1350659566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1350659566"/>
      <w:bookmarkStart w:id="21" w:name="__Fieldmark__10_1350659566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1350659566"/>
      <w:bookmarkStart w:id="23" w:name="__Fieldmark__11_1350659566"/>
      <w:bookmarkEnd w:id="2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1350659566"/>
      <w:bookmarkStart w:id="25" w:name="__Fieldmark__12_1350659566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1350659566"/>
      <w:bookmarkStart w:id="27" w:name="__Fieldmark__13_1350659566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1350659566"/>
      <w:bookmarkStart w:id="29" w:name="__Fieldmark__14_1350659566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1350659566"/>
      <w:bookmarkStart w:id="31" w:name="__Fieldmark__15_1350659566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1350659566"/>
      <w:bookmarkStart w:id="33" w:name="__Fieldmark__16_1350659566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1350659566"/>
      <w:bookmarkStart w:id="35" w:name="__Fieldmark__17_1350659566"/>
      <w:bookmarkEnd w:id="3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pt" to="-9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.5pt" to="513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1350659566"/>
      <w:bookmarkStart w:id="37" w:name="__Fieldmark__18_1350659566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1350659566"/>
      <w:bookmarkStart w:id="39" w:name="__Fieldmark__19_1350659566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1350659566"/>
      <w:bookmarkStart w:id="41" w:name="__Fieldmark__20_1350659566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1350659566"/>
      <w:bookmarkStart w:id="43" w:name="__Fieldmark__21_1350659566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1350659566"/>
      <w:bookmarkStart w:id="45" w:name="__Fieldmark__22_1350659566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1350659566"/>
      <w:bookmarkStart w:id="47" w:name="__Fieldmark__23_1350659566"/>
      <w:bookmarkEnd w:id="4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1350659566"/>
      <w:bookmarkStart w:id="49" w:name="__Fieldmark__24_1350659566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1350659566"/>
      <w:bookmarkStart w:id="51" w:name="__Fieldmark__25_1350659566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1350659566"/>
      <w:bookmarkStart w:id="53" w:name="__Fieldmark__26_1350659566"/>
      <w:bookmarkEnd w:id="5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1350659566"/>
      <w:bookmarkStart w:id="55" w:name="__Fieldmark__27_1350659566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1350659566"/>
      <w:bookmarkStart w:id="57" w:name="__Fieldmark__28_1350659566"/>
      <w:bookmarkEnd w:id="5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1350659566"/>
      <w:bookmarkStart w:id="59" w:name="__Fieldmark__29_1350659566"/>
      <w:bookmarkEnd w:id="5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1350659566"/>
      <w:bookmarkStart w:id="61" w:name="__Fieldmark__30_1350659566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1350659566"/>
      <w:bookmarkStart w:id="63" w:name="__Fieldmark__31_1350659566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1350659566"/>
      <w:bookmarkStart w:id="65" w:name="__Fieldmark__32_1350659566"/>
      <w:bookmarkEnd w:id="6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1350659566"/>
      <w:bookmarkStart w:id="67" w:name="__Fieldmark__33_1350659566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1350659566"/>
      <w:bookmarkStart w:id="69" w:name="__Fieldmark__34_1350659566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1350659566"/>
      <w:bookmarkStart w:id="71" w:name="__Fieldmark__35_1350659566"/>
      <w:bookmarkEnd w:id="7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1350659566"/>
      <w:bookmarkStart w:id="73" w:name="__Fieldmark__36_1350659566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1350659566"/>
      <w:bookmarkStart w:id="75" w:name="__Fieldmark__37_1350659566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1350659566"/>
      <w:bookmarkStart w:id="77" w:name="__Fieldmark__38_1350659566"/>
      <w:bookmarkEnd w:id="7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1350659566"/>
      <w:bookmarkStart w:id="79" w:name="__Fieldmark__39_1350659566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1350659566"/>
      <w:bookmarkStart w:id="81" w:name="__Fieldmark__40_1350659566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1350659566"/>
      <w:bookmarkStart w:id="83" w:name="__Fieldmark__41_1350659566"/>
      <w:bookmarkEnd w:id="8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1350659566"/>
      <w:bookmarkStart w:id="85" w:name="__Fieldmark__42_1350659566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1350659566"/>
      <w:bookmarkStart w:id="87" w:name="__Fieldmark__43_1350659566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1350659566"/>
      <w:bookmarkStart w:id="89" w:name="__Fieldmark__44_1350659566"/>
      <w:bookmarkEnd w:id="8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1350659566"/>
      <w:bookmarkStart w:id="91" w:name="__Fieldmark__45_1350659566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1350659566"/>
      <w:bookmarkStart w:id="93" w:name="__Fieldmark__46_1350659566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1350659566"/>
      <w:bookmarkStart w:id="95" w:name="__Fieldmark__47_1350659566"/>
      <w:bookmarkEnd w:id="9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1350659566"/>
      <w:bookmarkStart w:id="97" w:name="__Fieldmark__48_1350659566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1350659566"/>
      <w:bookmarkStart w:id="99" w:name="__Fieldmark__49_1350659566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1350659566"/>
      <w:bookmarkStart w:id="101" w:name="__Fieldmark__50_1350659566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1350659566"/>
      <w:bookmarkStart w:id="103" w:name="__Fieldmark__51_1350659566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1350659566"/>
      <w:bookmarkStart w:id="105" w:name="__Fieldmark__52_1350659566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1350659566"/>
      <w:bookmarkStart w:id="107" w:name="__Fieldmark__53_1350659566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1350659566"/>
      <w:bookmarkStart w:id="109" w:name="__Fieldmark__54_1350659566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10" w:name="__Fieldmark__55_1350659566"/>
      <w:bookmarkStart w:id="111" w:name="__Fieldmark__55_1350659566"/>
      <w:bookmarkEnd w:id="1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TextBodyInden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7124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6.1pt" to="512.95pt,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4:32:00Z</dcterms:created>
  <dc:creator>Fabio</dc:creator>
  <dc:description/>
  <dc:language>en-US</dc:language>
  <cp:lastModifiedBy>DANIELE</cp:lastModifiedBy>
  <cp:lastPrinted>2005-06-15T19:26:00Z</cp:lastPrinted>
  <dcterms:modified xsi:type="dcterms:W3CDTF">2005-06-15T17:26:00Z</dcterms:modified>
  <cp:revision>4</cp:revision>
  <dc:subject/>
  <dc:title>PIANO REGOLATORE GENERALE</dc:title>
</cp:coreProperties>
</file>